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>к  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Красновского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5»  декабря  2014 г. № 31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Распределение бюджетных ассигнований на 2015 год по разделам, подразделам, 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м статьям и видам расходов  классификации расходов бюджетов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  <w:gridCol w:w="480"/>
        <w:gridCol w:w="600"/>
        <w:gridCol w:w="1080"/>
        <w:gridCol w:w="600"/>
        <w:gridCol w:w="960"/>
      </w:tblGrid>
      <w:tr>
        <w:trPr>
          <w:trHeight w:val="2183" w:hRule="atLeas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0,5</w:t>
            </w:r>
          </w:p>
        </w:tc>
      </w:tr>
      <w:tr>
        <w:trPr>
          <w:trHeight w:val="61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1,9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Красн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1,7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1,7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1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55,1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55,1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3,5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3,5</w:t>
            </w:r>
          </w:p>
        </w:tc>
      </w:tr>
      <w:tr>
        <w:trPr>
          <w:trHeight w:val="3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3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Красновского сельского поселения Краснинского района Смоленской области» на 2015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,7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ысшее должностное лицо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,7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,7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,7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,7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го бюджетного) контро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в представительные органы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,3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в представительные органы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,3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Красновского сельского поселения Краснинского района Смоленской области» на 2015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5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 «Обеспечение содержания, обслуживания и распоряжения объектами муниципальной собственности муниципального образова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5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5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5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25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24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47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50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5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9</w:t>
            </w:r>
          </w:p>
        </w:tc>
      </w:tr>
      <w:tr>
        <w:trPr>
          <w:trHeight w:val="4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9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1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 Развитие дорожно-транспортного комплекса муниципального образования Красновского сельского поселения Краснинского района Смоленской области» на 2015 год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1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(ямочный) ремонт и прочие мероприят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1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1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71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Красн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,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5,4</w:t>
            </w:r>
          </w:p>
        </w:tc>
      </w:tr>
      <w:tr>
        <w:trPr>
          <w:trHeight w:val="18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Красновского сельского поселения Краснинского района Смоленской области» на 2015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объектов жилищно-коммунального хозяйства в муниципальном образовани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 4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,7</w:t>
            </w:r>
          </w:p>
        </w:tc>
      </w:tr>
      <w:tr>
        <w:trPr>
          <w:trHeight w:val="3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Красновского сельского поселения Краснинского района Смоленской области» на 2015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,7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,7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роектно-изыскательских работ, разработку проектно-сметной документации и прохождение государственной экспертизы проектно-сметной документации на строительство и реконструкцию сетей и объектов газоснабжения, водоснабжения, водоотведения и очистки сточных вод на территории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,7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,7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,7</w:t>
            </w:r>
          </w:p>
        </w:tc>
      </w:tr>
      <w:tr>
        <w:trPr>
          <w:trHeight w:val="2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21,7</w:t>
            </w:r>
          </w:p>
        </w:tc>
      </w:tr>
      <w:tr>
        <w:trPr>
          <w:trHeight w:val="3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Красновского сельского поселения Краснинского района Смоленской области» на 2015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21,7</w:t>
            </w:r>
          </w:p>
        </w:tc>
      </w:tr>
      <w:tr>
        <w:trPr>
          <w:trHeight w:val="3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21,7</w:t>
            </w:r>
          </w:p>
        </w:tc>
      </w:tr>
      <w:tr>
        <w:trPr>
          <w:trHeight w:val="3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3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7</w:t>
            </w:r>
          </w:p>
        </w:tc>
      </w:tr>
      <w:tr>
        <w:trPr>
          <w:trHeight w:val="33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ГСМ и расходные материалы, используемые на содержание техники, находящейся на балансе поселения и используемой в жилищно-коммунальном хозяйств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екущий ремонт и содержание шахтных колод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16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Создание условий для эффективного управления</w:t>
            </w:r>
            <w:r>
              <w:rPr>
                <w:color w:val="000000"/>
                <w:sz w:val="22"/>
                <w:szCs w:val="22"/>
              </w:rPr>
              <w:t xml:space="preserve"> муниципального образования Красн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16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3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59:00Z</dcterms:created>
  <dc:creator>Вяльсова С.</dc:creator>
  <dc:description/>
  <cp:keywords/>
  <dc:language>en-US</dc:language>
  <cp:lastModifiedBy>ФУМО</cp:lastModifiedBy>
  <cp:lastPrinted>2015-01-14T16:50:00Z</cp:lastPrinted>
  <dcterms:modified xsi:type="dcterms:W3CDTF">2015-01-14T12:51:00Z</dcterms:modified>
  <cp:revision>18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